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EWANHAKA CENTRAL HIGH SCHOOL DISTRIC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room Observation Repor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ACHER:                                           </w:t>
        <w:tab/>
        <w:t>SCHOOL:</w:t>
        <w:tab/>
        <w:tab/>
        <w:tab/>
        <w:tab/>
        <w:t>PERIOD:</w:t>
        <w:tab/>
        <w:tab/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DEPARTMENT:</w:t>
        <w:tab/>
        <w:tab/>
        <w:tab/>
        <w:t>COURSE/GRADE:</w:t>
        <w:tab/>
        <w:tab/>
        <w:tab/>
        <w:t>LEVEL:</w:t>
      </w:r>
    </w:p>
    <w:p>
      <w:pPr>
        <w:pStyle w:val="Normal"/>
        <w:rPr/>
      </w:pPr>
      <w:r>
        <w:rPr>
          <w:b/>
          <w:sz w:val="20"/>
          <w:szCs w:val="20"/>
        </w:rPr>
        <w:t>CLASS REGISTER:</w:t>
        <w:tab/>
        <w:tab/>
        <w:tab/>
        <w:t>ATTENDANCE:</w:t>
        <w:tab/>
        <w:tab/>
        <w:tab/>
        <w:t>OBSERVER/TITLE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[    ]   Tenured</w:t>
        <w:tab/>
        <w:tab/>
        <w:t>[   ]   Announced</w:t>
        <w:tab/>
        <w:tab/>
        <w:tab/>
        <w:t xml:space="preserve">Dates:  </w:t>
        <w:tab/>
        <w:t>Pre-Observation Conference</w:t>
        <w:tab/>
        <w:t xml:space="preserve">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18"/>
          <w:szCs w:val="18"/>
        </w:rPr>
        <w:t>[    ]    Non-tenured</w:t>
        <w:tab/>
        <w:t>[   ]   Unannounced</w:t>
        <w:tab/>
        <w:tab/>
        <w:t xml:space="preserve">             </w:t>
        <w:tab/>
        <w:t xml:space="preserve">Observation                             </w:t>
        <w:tab/>
        <w:t>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18"/>
          <w:szCs w:val="18"/>
        </w:rPr>
        <w:tab/>
        <w:tab/>
        <w:tab/>
        <w:tab/>
        <w:tab/>
        <w:tab/>
        <w:tab/>
        <w:t xml:space="preserve">              </w:t>
        <w:tab/>
        <w:t>Post-Observation Conference</w:t>
        <w:tab/>
        <w:t>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8"/>
          <w:szCs w:val="18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 of Lesso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MAIN 1:   PLANNING AND PREPARATION</w:t>
        <w:tab/>
        <w:tab/>
        <w:t xml:space="preserve">                                        Observed            Not Observed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530"/>
        <w:gridCol w:w="135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:  Demonstrates knowledge of content and pedagogy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:  Demonstrates knowledge of student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:  Sets instructional outcome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:  Demonstrates knowledge of resources/technology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e:  Designs coherent instructio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f:  Designs student assessment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44450</wp:posOffset>
                </wp:positionV>
                <wp:extent cx="6890385" cy="1733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0385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endations/Recommenda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55pt;height:136.5pt;mso-wrap-distance-left:9.05pt;mso-wrap-distance-right:9.05pt;mso-wrap-distance-top:0pt;mso-wrap-distance-bottom:0pt;margin-top:3.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mendations/Recommenda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942965" cy="799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799560"/>
                          <a:chOff x="0" y="0"/>
                          <a:chExt cx="594288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62.95pt" coordorigin="0,0" coordsize="9359,1259">
                <v:rect id="shape_0" stroked="f" o:allowincell="f" style="position:absolute;left:0;top:0;width:935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MAIN 2:  THE CLASSROOM ENVIRONMENT</w:t>
        <w:tab/>
        <w:tab/>
        <w:t xml:space="preserve">                                        Observed            Not Observed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530"/>
        <w:gridCol w:w="135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a:  Creates an environment of professionalism, respect and rappor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:  Establishes a culture for learning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c:  Manages classroom procedure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:  Manages student behavio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e:  Organizes physical spac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right" w:pos="72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dot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dations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Recommendations:</w:t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right" w:pos="72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72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MAIN 3:  INSTRUCTION</w:t>
        <w:tab/>
        <w:tab/>
        <w:tab/>
        <w:tab/>
        <w:tab/>
        <w:t xml:space="preserve">                                        Observed            Not Observed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530"/>
        <w:gridCol w:w="135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:  Communicates with student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:  Uses questioning and discussion technique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c:  Engages students in learning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d:  Uses assessment in instructio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e:  Demonstrates flexibility and responsivenes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right" w:pos="72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44450</wp:posOffset>
                </wp:positionV>
                <wp:extent cx="6991350" cy="1733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endations/Recommenda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5pt;height:136.5pt;mso-wrap-distance-left:9.05pt;mso-wrap-distance-right:9.05pt;mso-wrap-distance-top:0pt;mso-wrap-distance-bottom:0pt;margin-top:3.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mendations/Recommenda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942965" cy="7994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799560"/>
                          <a:chOff x="0" y="0"/>
                          <a:chExt cx="5942880" cy="799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2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62.95pt" coordorigin="0,0" coordsize="9359,1259">
                <v:rect id="shape_0" stroked="f" o:allowincell="f" style="position:absolute;left:0;top:0;width:935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924560</wp:posOffset>
                </wp:positionV>
                <wp:extent cx="6638290" cy="5803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lease refer to the Framework of Professional Practice Rubrics for the following lesson analysi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Overall Evaluation ________ </w:t>
                              <w:tab/>
                              <w:t>U = Unsatisfactory</w:t>
                              <w:tab/>
                              <w:t>B = Basic</w:t>
                              <w:tab/>
                              <w:t>P = Proficient</w:t>
                              <w:tab/>
                              <w:t xml:space="preserve">    D = Distinguished</w:t>
                              <w:tab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45.7pt;mso-wrap-distance-left:9.05pt;mso-wrap-distance-right:9.05pt;mso-wrap-distance-top:0pt;mso-wrap-distance-bottom:0pt;margin-top:72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lease refer to the Framework of Professional Practice Rubrics for the following lesson analysis</w:t>
                      </w:r>
                      <w:r>
                        <w:rPr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Overall Evaluation ________ </w:t>
                        <w:tab/>
                        <w:t>U = Unsatisfactory</w:t>
                        <w:tab/>
                        <w:t>B = Basic</w:t>
                        <w:tab/>
                        <w:t>P = Proficient</w:t>
                        <w:tab/>
                        <w:t xml:space="preserve">    D = Distinguished</w:t>
                        <w:tab/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44450</wp:posOffset>
                </wp:positionV>
                <wp:extent cx="6877050" cy="24320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243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st Observation Conference/Final Analys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191.5pt;mso-wrap-distance-left:9.05pt;mso-wrap-distance-right:9.05pt;mso-wrap-distance-top:0pt;mso-wrap-distance-bottom:0pt;margin-top:3.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st Observation Conference/Final Analys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lease refer to the Framework of Professional Practice Rubrics for the following lesson analysis: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3"/>
      </w:tblGrid>
      <w:tr>
        <w:trPr>
          <w:trHeight w:val="576" w:hRule="atLeast"/>
        </w:trPr>
        <w:tc>
          <w:tcPr>
            <w:tcW w:w="10743" w:type="dxa"/>
            <w:tcBorders/>
          </w:tcPr>
          <w:p>
            <w:pPr>
              <w:pStyle w:val="Normal"/>
              <w:rPr/>
            </w:pPr>
            <w:r>
              <w:rPr/>
              <w:t>Overall Evaluation</w:t>
            </w:r>
          </w:p>
          <w:tbl>
            <w:tblPr>
              <w:tblW w:w="105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8"/>
              <w:gridCol w:w="2628"/>
              <w:gridCol w:w="2628"/>
              <w:gridCol w:w="2628"/>
            </w:tblGrid>
            <w:tr>
              <w:trPr/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Unsatisfactory</w:t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Basic</w:t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Proficient</w:t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stinguished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</w:t>
        <w:tab/>
        <w:tab/>
        <w:tab/>
        <w:tab/>
        <w:tab/>
        <w:t>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ignature of Evaluator</w:t>
        <w:tab/>
        <w:tab/>
        <w:tab/>
        <w:tab/>
        <w:tab/>
        <w:tab/>
        <w:tab/>
        <w:tab/>
        <w:tab/>
        <w:t>D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</w:t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Signature of Teacher   </w:t>
        <w:tab/>
        <w:tab/>
        <w:tab/>
        <w:tab/>
        <w:tab/>
        <w:tab/>
        <w:tab/>
        <w:tab/>
        <w:t>Date</w:t>
        <w:tab/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gnature does not signify agreement with evaluation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he teacher has the right to file a written response which will be part of the teacher’s file.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Original</w:t>
      </w:r>
      <w:r>
        <w:rPr>
          <w:b/>
          <w:sz w:val="18"/>
          <w:szCs w:val="18"/>
        </w:rPr>
        <w:t>:</w:t>
        <w:tab/>
        <w:tab/>
        <w:t>Teacher</w:t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Copies:</w:t>
      </w:r>
      <w:r>
        <w:rPr>
          <w:b/>
          <w:sz w:val="18"/>
          <w:szCs w:val="18"/>
        </w:rPr>
        <w:tab/>
        <w:tab/>
        <w:t>Chairperson</w:t>
        <w:tab/>
        <w:t>Director or</w:t>
        <w:tab/>
        <w:t>Building Principal</w:t>
        <w:tab/>
        <w:tab/>
        <w:t>District Personnel Office (2 copies)</w:t>
      </w:r>
    </w:p>
    <w:p>
      <w:pPr>
        <w:pStyle w:val="Normal"/>
        <w:rPr/>
      </w:pPr>
      <w:r>
        <w:rPr>
          <w:b/>
          <w:sz w:val="18"/>
          <w:szCs w:val="18"/>
        </w:rPr>
        <w:tab/>
        <w:tab/>
        <w:tab/>
        <w:tab/>
        <w:t>Coordinato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64" w:right="86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256" w:leader="none"/>
        <w:tab w:val="right" w:pos="105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9:34:00Z</dcterms:created>
  <dc:creator>User</dc:creator>
  <dc:description/>
  <cp:keywords/>
  <dc:language>en-US</dc:language>
  <cp:lastModifiedBy>emoore</cp:lastModifiedBy>
  <cp:lastPrinted>2009-07-09T15:34:00Z</cp:lastPrinted>
  <dcterms:modified xsi:type="dcterms:W3CDTF">2009-07-09T20:02:00Z</dcterms:modified>
  <cp:revision>4</cp:revision>
  <dc:subject/>
  <dc:title>SEWANHAKA CENTRAL HIGH SCHOOL DISTRICT</dc:title>
</cp:coreProperties>
</file>